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935</wp:posOffset>
            </wp:positionH>
            <wp:positionV relativeFrom="page">
              <wp:posOffset>22860</wp:posOffset>
            </wp:positionV>
            <wp:extent cx="6809105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 korištenja sredstava naknade za zadržavanje nezakonito izgrađenih zgrada u prostoru na području Grada Drniša za 2023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  korištenja sredstava naknade za zadržavanje nezakonito izgrađenih zgrada u prostoru na području  Grada Drniša za 2023. godinu se donosi u skladu s člankom 31.  Zakona o postupanju s nezakonito izgrađenim zgradama(„Narodne novine“ br:86/12, 143/13, 65/17 i 14/19). Sredstva  u visini od 30% su  prihod JLS i namjenska su, temeljem čega JLS donosi Program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12.2022. 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 korištenja sredstava naknade za zadržavanje nezakonito izgrađenih zgrada u prostoru na području Grada Drniša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 2023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6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6.11.2022. – 01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9:00Z</dcterms:created>
  <dc:creator>Zdenka Jerković</dc:creator>
  <dc:description/>
  <cp:keywords/>
  <dc:language>en-US</dc:language>
  <cp:lastModifiedBy>Marija Lovrić</cp:lastModifiedBy>
  <cp:lastPrinted>2022-12-09T13:18:00Z</cp:lastPrinted>
  <dcterms:modified xsi:type="dcterms:W3CDTF">2022-12-09T12:20:00Z</dcterms:modified>
  <cp:revision>4</cp:revision>
  <dc:subject/>
  <dc:title/>
</cp:coreProperties>
</file>